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737"/>
        <w:gridCol w:w="2381"/>
        <w:gridCol w:w="737"/>
        <w:gridCol w:w="737"/>
        <w:gridCol w:w="2381"/>
        <w:gridCol w:w="737"/>
        <w:gridCol w:w="737"/>
        <w:gridCol w:w="2381"/>
        <w:gridCol w:w="737"/>
        <w:gridCol w:w="737"/>
        <w:gridCol w:w="2381"/>
      </w:tblGrid>
      <w:tr>
        <w:trPr>
          <w:trHeight w:val="273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Rujan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istopad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tudeni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rosinac</w:t>
            </w:r>
          </w:p>
        </w:tc>
      </w:tr>
      <w:tr>
        <w:trPr>
          <w:trHeight w:val="258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roj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an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spit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roj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an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spit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roj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an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spit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roj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an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spit</w:t>
            </w:r>
          </w:p>
        </w:tc>
      </w:tr>
      <w:tr>
        <w:trPr>
          <w:trHeight w:val="273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Č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J – Razumijevanje teksta</w:t>
            </w:r>
          </w:p>
        </w:tc>
      </w:tr>
      <w:tr>
        <w:trPr>
          <w:trHeight w:val="273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73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Č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  <w:t>PiD – Kultura stanovanja</w:t>
            </w:r>
          </w:p>
        </w:tc>
      </w:tr>
      <w:tr>
        <w:trPr>
          <w:trHeight w:val="273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J – Test Unit 2</w:t>
            </w:r>
          </w:p>
        </w:tc>
      </w:tr>
      <w:tr>
        <w:trPr>
          <w:trHeight w:val="258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Č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73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73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  <w:t>HJ – Poštovanje pravopisne norme</w:t>
            </w:r>
          </w:p>
        </w:tc>
      </w:tr>
      <w:tr>
        <w:trPr>
          <w:trHeight w:val="273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Č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T – Ispit znanja</w:t>
            </w:r>
          </w:p>
        </w:tc>
      </w:tr>
      <w:tr>
        <w:trPr>
          <w:trHeight w:val="273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73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Č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Č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73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73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Č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58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iD – Jesen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73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73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Č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73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73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Č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Č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73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73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9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9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9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Č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9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58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T – Ispit znanja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73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73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2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2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Č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iD – Obitelj i rodbina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2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2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73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3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3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  <w:t>HRV – Razumijevanje pročitanog teksta</w:t>
            </w:r>
            <w:bookmarkStart w:id="0" w:name="_GoBack"/>
            <w:bookmarkEnd w:id="0"/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3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3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73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4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Č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iD – Ponašanje u školi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4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4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4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Č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73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5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5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5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  <w:t>HJ – Otvorenici, zatvorenici, rastavljanje riječi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5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73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6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6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6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Č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6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73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7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7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  <w:t>HRV – Jesne i niječne rečenice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7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J – Stvaralačko pisanje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7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58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8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8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T – Brojevi do 1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8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8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73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9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T – 1. Ispit znanja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9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Č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9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9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73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0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RV - Rečenica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0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J – Test Unit 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0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0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8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1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1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1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1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Č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3:09:00Z</dcterms:created>
  <dc:creator>sayka</dc:creator>
  <dc:description/>
  <cp:keywords/>
  <dc:language>en-US</dc:language>
  <cp:lastModifiedBy>igotic</cp:lastModifiedBy>
  <dcterms:modified xsi:type="dcterms:W3CDTF">2015-10-14T13:19:00Z</dcterms:modified>
  <cp:revision>4</cp:revision>
  <dc:subject/>
  <dc:title/>
</cp:coreProperties>
</file>