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827"/>
        <w:gridCol w:w="770"/>
        <w:gridCol w:w="960"/>
        <w:gridCol w:w="3101"/>
        <w:gridCol w:w="556"/>
        <w:gridCol w:w="709"/>
        <w:gridCol w:w="4252"/>
      </w:tblGrid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1. IZ Snalaženje u prostor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 Gramatika + vokabular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3. I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razumijevanje pročitanog teksta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sastava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4. IZ Pisano zbrajanje do 1000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lugodišnji ispit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3. IZ Gospodarstvo zavičaja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štovanje pravopisne norm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ika – 2. Zbrajanje i oduzimanje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 Gramatika + vokabul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1. Opće i vlastite imenic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2. IZ Obilježja zavičaj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34:00Z</dcterms:modified>
  <cp:revision>4</cp:revision>
  <dc:subject/>
  <dc:title/>
</cp:coreProperties>
</file>