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994"/>
        <w:gridCol w:w="3213"/>
        <w:gridCol w:w="994"/>
        <w:gridCol w:w="994"/>
        <w:gridCol w:w="3213"/>
        <w:gridCol w:w="994"/>
        <w:gridCol w:w="994"/>
        <w:gridCol w:w="3213"/>
      </w:tblGrid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stopa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uden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sinac</w:t>
            </w:r>
          </w:p>
        </w:tc>
      </w:tr>
      <w:tr>
        <w:trPr>
          <w:trHeight w:val="29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ika – Pisano oduzimanje brojeva do 1000000</w:t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D – Primorski kraj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rvatski - čsr</w:t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D – Hrvatska u europskom okružju</w:t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eski – Unit 3,4,5</w:t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ika – Pisano zbrajanje brojeva do 10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rvatski – Polugodišnji ispit</w:t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D – Brežuljkasti kraj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eski – Unit 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ika –  2. IZ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rvatski – veliko slovo, pokrate, rod i br. imeni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rvatski – opisni i posvojni pridjevi, glagol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jemački - Gramatika + vokabular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D– iz prošlosti domovine RH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9:19:00Z</dcterms:created>
  <dc:creator>sayka</dc:creator>
  <dc:description/>
  <cp:keywords/>
  <dc:language>en-US</dc:language>
  <cp:lastModifiedBy>Admin</cp:lastModifiedBy>
  <dcterms:modified xsi:type="dcterms:W3CDTF">2015-10-14T20:24:00Z</dcterms:modified>
  <cp:revision>3</cp:revision>
  <dc:subject/>
  <dc:title/>
</cp:coreProperties>
</file>