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3287"/>
        <w:gridCol w:w="1017"/>
        <w:gridCol w:w="1017"/>
        <w:gridCol w:w="3287"/>
        <w:gridCol w:w="1017"/>
        <w:gridCol w:w="1017"/>
        <w:gridCol w:w="3287"/>
      </w:tblGrid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1. schoolwor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pismena provjera 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4. tema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književ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K – TC i materijali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pismena provjer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3. te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jez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- Azija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2. te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test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 2. IZ trokut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jez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TC i materij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ik 1. IZ razlomci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55:00Z</dcterms:modified>
  <cp:revision>5</cp:revision>
  <dc:subject/>
  <dc:title/>
</cp:coreProperties>
</file>