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3272"/>
        <w:gridCol w:w="1013"/>
        <w:gridCol w:w="1013"/>
        <w:gridCol w:w="3272"/>
        <w:gridCol w:w="1013"/>
        <w:gridCol w:w="1013"/>
        <w:gridCol w:w="3272"/>
      </w:tblGrid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– TC i materijali</w:t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- test</w:t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4. tema</w:t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– pismena provjera</w:t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3. tem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– pismena provjer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ja- Azija</w:t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2. tem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ik 2. IZ </w:t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književnos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1. schoolwork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zamjenice 2 di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roda - pismena provjera 1,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 1. IZ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zamjenice 1 di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58:00Z</dcterms:modified>
  <cp:revision>6</cp:revision>
  <dc:subject/>
  <dc:title/>
</cp:coreProperties>
</file>