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3228"/>
        <w:gridCol w:w="670"/>
        <w:gridCol w:w="605"/>
        <w:gridCol w:w="3544"/>
        <w:gridCol w:w="670"/>
        <w:gridCol w:w="921"/>
        <w:gridCol w:w="3654"/>
      </w:tblGrid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- dikt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gramatika i  voklabular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-  unit 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što proučava,svojstva tvar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- Jezik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IKA – tijela i tvari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 –opća obilježja E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unit 2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koordinatni susta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IKA – mjerne jedini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prop,postoci,kamate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- schoolwor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I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V tema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JA -  1. -4.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materijali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vrste tvari, smjese</w:t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LISTENING COMPREHENS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HNIČKI – tehničko crtanj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 tem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- književnos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- Vokabula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8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READING COMPREHENS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08:07:00Z</dcterms:modified>
  <cp:revision>3</cp:revision>
  <dc:subject/>
  <dc:title/>
</cp:coreProperties>
</file>