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3228"/>
        <w:gridCol w:w="670"/>
        <w:gridCol w:w="921"/>
        <w:gridCol w:w="3228"/>
        <w:gridCol w:w="670"/>
        <w:gridCol w:w="921"/>
        <w:gridCol w:w="3654"/>
      </w:tblGrid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27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– LISTENING COMPREHENSION</w:t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-  dikt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IKA – tijela i tvari</w:t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JA –opća obilježja EU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J – jezik</w:t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MIJA – vrste tvari , smjese</w:t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– schoolwork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IV tema</w:t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III tem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– unit 3</w:t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JA – 1. – 4. Tem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K – materijali</w:t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prop,postoci,kamate</w:t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koordinatni susta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IKA – mjerne jedinic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– unit 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II tem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HNIČKI – tehničko crtanj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J – književnos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MIJA – što proučava,svojstva tvar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2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52:00Z</dcterms:created>
  <dc:creator>sayka</dc:creator>
  <dc:description/>
  <cp:keywords/>
  <dc:language>en-US</dc:language>
  <cp:lastModifiedBy>Korisnik</cp:lastModifiedBy>
  <dcterms:modified xsi:type="dcterms:W3CDTF">2015-10-15T08:09:00Z</dcterms:modified>
  <cp:revision>3</cp:revision>
  <dc:subject/>
  <dc:title/>
</cp:coreProperties>
</file>