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82"/>
        <w:gridCol w:w="3173"/>
        <w:gridCol w:w="982"/>
        <w:gridCol w:w="982"/>
        <w:gridCol w:w="3355"/>
        <w:gridCol w:w="709"/>
        <w:gridCol w:w="567"/>
        <w:gridCol w:w="3969"/>
      </w:tblGrid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materijali i elektronika</w:t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 Školska zadać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jezično gradivo</w:t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 – 1. -4- cjelina</w:t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 – vokabular i gramatika 1.i 2. lekcija </w:t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ZIKA- elektricitet </w:t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kvadriranje i korjenovan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V tema</w:t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 tem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J – književnos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V – III tem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 Pitagorin poučak</w:t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jezično gradiv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 – Opća Obilježja 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- Leseversteh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IJA – nemetali,metali,sol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01:00Z</dcterms:created>
  <dc:creator>sayka</dc:creator>
  <dc:description/>
  <cp:keywords/>
  <dc:language>en-US</dc:language>
  <cp:lastModifiedBy>Korisnik</cp:lastModifiedBy>
  <dcterms:modified xsi:type="dcterms:W3CDTF">2015-10-15T13:06:00Z</dcterms:modified>
  <cp:revision>3</cp:revision>
  <dc:subject/>
  <dc:title/>
</cp:coreProperties>
</file>