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 xml:space="preserve">1A 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157480</wp:posOffset>
                </wp:positionV>
                <wp:extent cx="3399155" cy="4841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484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2"/>
                              <w:gridCol w:w="752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LJAČ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OJE -  SCHULSAC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iječi, rečenice odgovori na pitan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ŠE MJE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BRAJANJE I ODUZIMA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K – ANIMIRANI FIL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81.2pt;mso-wrap-distance-left:9pt;mso-wrap-distance-right:9pt;mso-wrap-distance-top:0pt;mso-wrap-distance-bottom:0pt;margin-top:12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2"/>
                        <w:gridCol w:w="752"/>
                        <w:gridCol w:w="3544"/>
                      </w:tblGrid>
                      <w:tr>
                        <w:trPr/>
                        <w:tc>
                          <w:tcPr>
                            <w:tcW w:w="535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LJAČ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OJE -  SCHULSAC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iječi, rečenice odgovori na pitan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ŠE MJE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BRAJANJE I ODUZIMA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K – ANIMIRANI FIL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7430</wp:posOffset>
                </wp:positionH>
                <wp:positionV relativeFrom="page">
                  <wp:posOffset>528320</wp:posOffset>
                </wp:positionV>
                <wp:extent cx="3399155" cy="5029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63"/>
                              <w:gridCol w:w="927"/>
                              <w:gridCol w:w="3368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ŽUJ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JEM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MILIE  - FREUN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D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ČENIK U PROMET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UMJEVANE PROČITAN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ROJEVI DO 20, ravne i zakrivljene cr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ljetni odmor uče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d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krsni ponedjeljak – blagdan R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o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i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t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j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EKTI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96pt;mso-wrap-distance-left:9pt;mso-wrap-distance-right:9pt;mso-wrap-distance-top:0pt;mso-wrap-distance-bottom:0pt;margin-top:41.6pt;mso-position-vertical-relative:page;margin-left:480.9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563"/>
                        <w:gridCol w:w="927"/>
                        <w:gridCol w:w="3368"/>
                      </w:tblGrid>
                      <w:tr>
                        <w:trPr/>
                        <w:tc>
                          <w:tcPr>
                            <w:tcW w:w="535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ŽUJ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JEM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MILIE  - FREUN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D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ČENIK U PROMET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UMJEVANE PROČITAN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OJEVI DO 20, ravne i zakrivljene cr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ljetni odmor uče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d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krsni ponedjeljak – blagdan R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o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i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t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j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KTI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/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9:10:00Z</dcterms:created>
  <dc:creator>www.zbornica.com;info@zbornica.com</dc:creator>
  <dc:description/>
  <cp:keywords/>
  <dc:language>en-US</dc:language>
  <cp:lastModifiedBy>Valerija</cp:lastModifiedBy>
  <cp:lastPrinted>2016-01-03T19:39:00Z</cp:lastPrinted>
  <dcterms:modified xsi:type="dcterms:W3CDTF">2016-02-07T19:22:00Z</dcterms:modified>
  <cp:revision>4</cp:revision>
  <dc:subject/>
  <dc:title>2012./13. 2.polugodište vremenik</dc:title>
</cp:coreProperties>
</file>