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1C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399155" cy="4841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484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752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LIKA I MALA TISKANA SL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BRAJANJE I ODUZIMANJE DO 1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KT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M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JEVANE PROČITAN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BRAĐENA SL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ROJEVI DO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ST  UNIT 3,4 hrana,životinje, šk. predme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81.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752"/>
                        <w:gridCol w:w="3544"/>
                      </w:tblGrid>
                      <w:tr>
                        <w:trPr/>
                        <w:tc>
                          <w:tcPr>
                            <w:tcW w:w="535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LIKA I MALA TISKANA SL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BRAJANJE I ODUZIMANJE DO 1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KT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M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JEVANE PROČITAN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RAĐENA SL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OJEVI DO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ST  UNIT 3,4 hrana,životinje, šk. predme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39915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368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KT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NALAŽENJE U VREMEN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JEVANE PROČITAN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KT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BRAĐENA SLO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368"/>
                      </w:tblGrid>
                      <w:tr>
                        <w:trPr/>
                        <w:tc>
                          <w:tcPr>
                            <w:tcW w:w="535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KT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NALAŽENJE U VREMEN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JEVANE PROČITAN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KT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RAĐENA SLO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9:44:00Z</dcterms:created>
  <dc:creator>www.zbornica.com;info@zbornica.com</dc:creator>
  <dc:description/>
  <dc:language>en-US</dc:language>
  <cp:lastModifiedBy>Valerija</cp:lastModifiedBy>
  <cp:lastPrinted>2016-01-03T19:39:00Z</cp:lastPrinted>
  <dcterms:modified xsi:type="dcterms:W3CDTF">2016-02-01T19:44:00Z</dcterms:modified>
  <cp:revision>2</cp:revision>
  <dc:subject/>
  <dc:title>2012./13. 2.polugodište vremenik</dc:title>
</cp:coreProperties>
</file>