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2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2.A</w:t>
      </w:r>
    </w:p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426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"/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94155</wp:posOffset>
                </wp:positionH>
                <wp:positionV relativeFrom="paragraph">
                  <wp:posOffset>157480</wp:posOffset>
                </wp:positionV>
                <wp:extent cx="3939540" cy="4724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472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2"/>
                              <w:gridCol w:w="1036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6204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ELJAČ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BRAJANJE I ODUZIMANJE DO 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KUPINA GLASOVA IJE / JE, Ć,Č,Đ,D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UŽINA  stranice kvadrata, pravokutnika, troku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ID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Godišnja doba – ZIM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372pt;mso-wrap-distance-left:9pt;mso-wrap-distance-right:9pt;mso-wrap-distance-top:0pt;mso-wrap-distance-bottom:0pt;margin-top:12.4pt;mso-position-vertical-relative:text;margin-left:117.65pt;mso-position-horizontal-relative:page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2"/>
                        <w:gridCol w:w="1036"/>
                        <w:gridCol w:w="4111"/>
                      </w:tblGrid>
                      <w:tr>
                        <w:trPr/>
                        <w:tc>
                          <w:tcPr>
                            <w:tcW w:w="6204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ELJAČ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BRAJANJE I ODUZIMANJE DO 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KUPINA GLASOVA IJE / JE, Ć,Č,Đ,D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UŽINA  stranice kvadrata, pravokutnika, troku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D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Godišnja doba – ZIM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spacing w:before="0" w:after="20"/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07430</wp:posOffset>
                </wp:positionH>
                <wp:positionV relativeFrom="page">
                  <wp:posOffset>528320</wp:posOffset>
                </wp:positionV>
                <wp:extent cx="3579495" cy="50292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3"/>
                              <w:gridCol w:w="927"/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ŽUJ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eliko početno slovo u imenima mjes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ID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IJETE I ZDRAVLJ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J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T 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oljetni odmor uče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skrsni ponedjeljak – blagdan R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noženje i djeljenje br.2,10,3,1,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396pt;mso-wrap-distance-left:9pt;mso-wrap-distance-right:9pt;mso-wrap-distance-top:0pt;mso-wrap-distance-bottom:0pt;margin-top:41.6pt;mso-position-vertical-relative:page;margin-left:480.9pt;mso-position-horizontal-relative:page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3"/>
                        <w:gridCol w:w="927"/>
                        <w:gridCol w:w="3652"/>
                      </w:tblGrid>
                      <w:tr>
                        <w:trPr/>
                        <w:tc>
                          <w:tcPr>
                            <w:tcW w:w="5637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ŽUJ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eliko početno slovo u imenima mjes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D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JETE I ZDRAVLJ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J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T 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ljetni odmor uče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skrsni ponedjeljak – blagdan R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noženje i djeljenje br.2,10,3,1,0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/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5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9:55:00Z</dcterms:created>
  <dc:creator>www.zbornica.com;info@zbornica.com</dc:creator>
  <dc:description/>
  <dc:language>en-US</dc:language>
  <cp:lastModifiedBy>Valerija</cp:lastModifiedBy>
  <cp:lastPrinted>2016-01-03T19:39:00Z</cp:lastPrinted>
  <dcterms:modified xsi:type="dcterms:W3CDTF">2016-02-01T19:57:00Z</dcterms:modified>
  <cp:revision>3</cp:revision>
  <dc:subject/>
  <dc:title>2012./13. 2.polugodište vremenik</dc:title>
</cp:coreProperties>
</file>