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2.b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OMETRIJSKI SADRŽA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IS PREDME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RAMATIČKI I PRAVOPISNI SADRŽA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ČITANJE PROVJERAVANJ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JETE I ZDRAVL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KUPINA GLASOVA IJE / JE, Ć,Č,Đ,D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KTIRA PINOCC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OMETRIJSKI SADRŽA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IS PREDME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AMATIČKI I PRAVOPISNI SADRŽA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ČITANJE PROVJERAVANJ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JETE I ZDRAVL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KUPINA GLASOVA IJE / JE, Ć,Č,Đ,D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KTIRA PINOCC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liko početno slovo u imenima mje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ženje i dijeljenje broj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ženje i dijeljenje broj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Š ZAVIČ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IJEVANJE PROČITANO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liko početno slovo u imenima mje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ženje i dijeljenje broj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ženje i dijeljenje broj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Š ZAVIČ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IJEVANJE PROČITANO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0:08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1T20:08:00Z</dcterms:modified>
  <cp:revision>2</cp:revision>
  <dc:subject/>
  <dc:title>2012./13. 2.polugodište vremenik</dc:title>
</cp:coreProperties>
</file>