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2.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ŽINA  stranice kvadrata, pravokutnika, trok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Godišnja doba – ZIM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liko početno slo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JETE I ZDRAVL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ŽINA  stranice kvadrata, pravokutnika, troku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odišnja doba – ZIM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liko početno slo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JETE I ZDRAVL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AMATIKA I PRAV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ir haben Hun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 i dijeljenje bojeva do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AMATIKA I PRAV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Wir haben Hun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 i dijeljenje bojeva do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20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2-12T14:39:00Z</dcterms:modified>
  <cp:revision>3</cp:revision>
  <dc:subject/>
  <dc:title>2012./13. 2.polugodište vremenik</dc:title>
</cp:coreProperties>
</file>