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3 B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ŠLOST ZAGRE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OMETR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IJEVANJE PROČITANOG TEK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ENICE,GLAGOL,PRIDJE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KUS – VOD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ŠLOST ZAGRE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OMETR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IJEVANJE PROČITANOG TEK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ENICE,GLAGOL,PRIDJE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KUS – VOD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IJEVANJE PROČITANOG TEK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G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DRAVL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SANO MNOŽENJ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IJEVANJE PROČITANOG TEK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G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DRAVL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SANO MNOŽENJ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9:24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2-12T14:34:00Z</dcterms:modified>
  <cp:revision>3</cp:revision>
  <dc:subject/>
  <dc:title>2012./13. 2.polugodište vremenik</dc:title>
</cp:coreProperties>
</file>