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5  A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UPOVI TOČAKA U RAVN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KLONIDBA IMEN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UPOVI TOČAKA U RAVN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KLONIDBA IMEN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F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V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 T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 ŠKOLSKA  ZADA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F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V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 T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 ŠKOLSKA  ZADA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0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22:10:00Z</dcterms:modified>
  <cp:revision>2</cp:revision>
  <dc:subject/>
  <dc:title>2012./13. 2.polugodište vremenik</dc:title>
</cp:coreProperties>
</file>