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5  B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KUPOVI TOČAKA U RAVN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KLONIDBA IMENI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KUPOVI TOČAKA U RAVNI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KLONIDBA IMENI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EKCIJA 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 ŠKOLSKA  ZADAĆ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KCIJA 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 ŠKOLSKA  ZADAĆ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11:00Z</dcterms:created>
  <dc:creator>www.zbornica.com;info@zbornica.com</dc:creator>
  <dc:description/>
  <cp:keywords/>
  <dc:language>en-US</dc:language>
  <cp:lastModifiedBy>Valerija</cp:lastModifiedBy>
  <cp:lastPrinted>2016-01-03T19:39:00Z</cp:lastPrinted>
  <dcterms:modified xsi:type="dcterms:W3CDTF">2016-02-07T21:57:00Z</dcterms:modified>
  <cp:revision>8</cp:revision>
  <dc:subject/>
  <dc:title>2012./13. 2.polugodište vremenik</dc:title>
</cp:coreProperties>
</file>