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5  C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KUPOVI TOČAKA U RAVN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KUPOVI TOČAKA U RAVN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KLONIDBA IME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SON 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KLONIDBA IME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SON 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3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2-12T14:38:00Z</dcterms:modified>
  <cp:revision>7</cp:revision>
  <dc:subject/>
  <dc:title>2012./13. 2.polugodište vremenik</dc:title>
</cp:coreProperties>
</file>