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6 A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LAG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ŽIVOTNE ZAJEDNICE M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JELI BRO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LAG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ŽIVOTNE ZAJEDNICE M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JELI BRO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438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hd w:fill="FFFFFF" w:val="clear"/>
                                    </w:rPr>
                                    <w:t>Lekcije 5. i 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LAG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OOL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CIONALNI   BROJE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7.15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hd w:fill="FFFFFF" w:val="clear"/>
                              </w:rPr>
                              <w:t>Lekcije 5. i 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LAG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OOL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CIONALNI   BROJE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6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2-12T14:30:00Z</dcterms:modified>
  <cp:revision>5</cp:revision>
  <dc:subject/>
  <dc:title>2012./13. 2.polugodište vremenik</dc:title>
</cp:coreProperties>
</file>