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6 B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I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ŽIVOTNE ZAJEDNICE M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IJELI BROJE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EZIČNO GRADIVO  ??? Š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lag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I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ŽIVOTNE ZAJEDNICE M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IJELI BROJE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EZIČNO GRADIVO  ??? Š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lag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438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4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NJIŽEV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hd w:fill="FFFFFF" w:val="clear"/>
                                    </w:rPr>
                                    <w:t>Lekcije 4. i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CIONALNI   BROJE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CHOOL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7.15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NJIŽEV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hd w:fill="FFFFFF" w:val="clear"/>
                              </w:rPr>
                              <w:t>Lekcije 4. i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CIONALNI   BROJE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OOL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2:19:00Z</dcterms:created>
  <dc:creator>www.zbornica.com;info@zbornica.com</dc:creator>
  <dc:description/>
  <cp:keywords/>
  <dc:language>en-US</dc:language>
  <cp:lastModifiedBy>igotic</cp:lastModifiedBy>
  <cp:lastPrinted>2016-01-03T19:39:00Z</cp:lastPrinted>
  <dcterms:modified xsi:type="dcterms:W3CDTF">2016-03-09T16:29:00Z</dcterms:modified>
  <cp:revision>6</cp:revision>
  <dc:subject/>
  <dc:title>2012./13. 2.polugodište vremenik</dc:title>
</cp:coreProperties>
</file>