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7  B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ZAVISNO SLOŽENE REČE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IO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SKRALJEŽNJA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RSKA PJES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GOKU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ZAVISNO SLOŽENE REČE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O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KRALJEŽNJA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RSKA PJES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GOKU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Z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ĐUDJELOVA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UG I KRUŽNI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Z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ĐUDJELOVA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UG I KRUŽNI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0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2T07:30:00Z</dcterms:modified>
  <cp:revision>2</cp:revision>
  <dc:subject/>
  <dc:title>2012./13. 2.polugodište vremenik</dc:title>
</cp:coreProperties>
</file>