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1043"/>
        <w:gridCol w:w="2322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lomc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V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DJEVI,BROJEV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6 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V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JIŽEVNO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1043"/>
        <w:gridCol w:w="2322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i -  teh. tvorevi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rod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jka cvjetnjač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i 1o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me kli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e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V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GOLI, S,P, PRAVOPIS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7 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e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imalni brojevi</w:t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1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5T16:34:00Z</dcterms:modified>
  <cp:revision>18</cp:revision>
  <dc:subject/>
  <dc:title>2012./13. 2.polugodište vremenik</dc:title>
</cp:coreProperties>
</file>