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ROD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vnjac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V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JIŽEVNO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k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IZ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i -  teh. tvorevi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V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GOLI 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IZ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ika-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1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4T10:29:00Z</dcterms:modified>
  <cp:revision>13</cp:revision>
  <dc:subject/>
  <dc:title>2012./13. 2.polugodište vremenik</dc:title>
</cp:coreProperties>
</file>