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1043"/>
        <w:gridCol w:w="2322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RO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vnja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arne  jednadžb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V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JIŽEVNO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1043"/>
        <w:gridCol w:w="2322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k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i - teh. tvorevi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ika-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V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GOLI 3</w:t>
            </w:r>
          </w:p>
        </w:tc>
      </w:tr>
      <w:tr>
        <w:trPr>
          <w:trHeight w:val="3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tveroku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tema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1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5T16:36:00Z</dcterms:modified>
  <cp:revision>14</cp:revision>
  <dc:subject/>
  <dc:title>2012./13. 2.polugodište vremenik</dc:title>
</cp:coreProperties>
</file>