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nd schoolwor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mi, ioni i molekul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jk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 I Europ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JEM.J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sni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LINA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2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4T10:33:00Z</dcterms:modified>
  <cp:revision>13</cp:revision>
  <dc:subject/>
  <dc:title>2012./13. 2.polugodište vremenik</dc:title>
</cp:coreProperties>
</file>