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nd schoolwor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I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mi, ioni i molekul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 I i EUROP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jk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JEM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sni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i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lin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 test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2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8T12:21:00Z</dcterms:modified>
  <cp:revision>14</cp:revision>
  <dc:subject/>
  <dc:title>2012./13. 2.polugodište vremenik</dc:title>
</cp:coreProperties>
</file>