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nika, teh. tvorevi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V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krvožilnog do probavnog s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ika-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.j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ški važni spojev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zinska H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metrijska tijel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jem. j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test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ijetlo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3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8T12:23:00Z</dcterms:modified>
  <cp:revision>16</cp:revision>
  <dc:subject/>
  <dc:title>2012./13. 2.polugodište vremenik</dc:title>
</cp:coreProperties>
</file>