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ajanje i oduzimanje do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jeć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B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nik rada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ivanje pravopisne nor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nje s razumijevanj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ir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a slova, rečenice, odgovori na pita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na čistoća i zdravlj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ajanje i oduzimanje do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ovo – blagdan R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"/>
        <w:rPr/>
      </w:pPr>
      <w:r>
        <w:br w:type="column"/>
      </w:r>
      <w:r>
        <w:rPr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51"/>
        <w:gridCol w:w="949"/>
        <w:gridCol w:w="2416"/>
      </w:tblGrid>
      <w:tr>
        <w:trPr/>
        <w:tc>
          <w:tcPr>
            <w:tcW w:w="4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AN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rža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 se mijenj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išnji isp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jetni odmor učeni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Times New Roman" w:ascii="Times New Roman" w:hAnsi="Times New Roman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8355</wp:posOffset>
          </wp:positionH>
          <wp:positionV relativeFrom="page">
            <wp:posOffset>6445250</wp:posOffset>
          </wp:positionV>
          <wp:extent cx="125984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zbornica.com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5828665</wp:posOffset>
              </wp:positionV>
              <wp:extent cx="718185" cy="61658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200" cy="616680"/>
                        <a:chOff x="0" y="0"/>
                        <a:chExt cx="7182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182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18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0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203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932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45000"/>
                            <a:ext cx="242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343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0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3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9160"/>
                            <a:ext cx="241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360" y="0"/>
                          <a:ext cx="653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8.15pt;margin-top:458.95pt;width:56.55pt;height:48.55pt" coordorigin="15563,9179" coordsize="1131,971">
              <v:group id="shape_0" style="position:absolute;left:15563;top:9699;width:1131;height:451">
                <v:group id="shape_0" style="position:absolute;left:15563;top:9732;width:1131;height:377">
                  <v:shape id="shape_0" coordsize="7132,2863" path="m0,0l17,2863l7132,2578l7132,200l0,0xe" fillcolor="#a7bfde" stroked="f" o:allowincell="f" style="position:absolute;left:15563;top:9771;width:661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6225;top:9732;width:320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6547;top:9732;width:14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6312;top:9770;width:381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5944;top:9699;width:368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5565;top:9699;width:378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5565;top:9722;width:191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5756;top:9722;width:556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6314;top:9745;width:379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663;top:9179;width:102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 | </w:t>
    </w:r>
    <w:r>
      <w:rPr>
        <w:rFonts w:cs="Times New Roman" w:ascii="Times New Roman" w:hAnsi="Times New Roman"/>
        <w:color w:val="008000"/>
      </w:rPr>
      <w:t>info@zbornica.com</w:t>
    </w:r>
  </w:p>
  <w:p>
    <w:pPr>
      <w:pStyle w:val="Footer"/>
      <w:spacing w:before="0" w:after="200"/>
      <w:rPr>
        <w:color w:val="7F7F7F"/>
      </w:rPr>
    </w:pPr>
    <w:r>
      <w:rPr>
        <w:color w:val="7F7F7F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6:00Z</dcterms:created>
  <dc:creator>www.zbornica.com;info@zbornica.com</dc:creator>
  <dc:description/>
  <cp:keywords/>
  <dc:language>en-US</dc:language>
  <cp:lastModifiedBy>Korisnik</cp:lastModifiedBy>
  <cp:lastPrinted>2016-01-03T19:39:00Z</cp:lastPrinted>
  <dcterms:modified xsi:type="dcterms:W3CDTF">2016-04-14T09:54:00Z</dcterms:modified>
  <cp:revision>3</cp:revision>
  <dc:subject/>
  <dc:title>2012./13. 2.polugodište vremenik</dc:title>
</cp:coreProperties>
</file>