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ind w:left="708" w:hanging="708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a slova, rečenic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tir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rajanje i oduziman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i 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jeć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tanje s razumijevanje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ind w:left="708" w:hanging="708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a slova, rečenic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i 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na čistoća i zdravl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rajanje i oduziman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tir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jska kultur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tanje s razumijevanje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UNIT 5,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i 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jet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išnji isp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ind w:left="708" w:hanging="708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štivanje pravopisne nor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ind w:left="708" w:hanging="708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05:00Z</dcterms:created>
  <dc:creator>www.zbornica.com;info@zbornica.com</dc:creator>
  <dc:description/>
  <dc:language>en-US</dc:language>
  <cp:lastModifiedBy>Korisnik</cp:lastModifiedBy>
  <cp:lastPrinted>2016-01-03T19:39:00Z</cp:lastPrinted>
  <dcterms:modified xsi:type="dcterms:W3CDTF">2016-04-20T13:05:00Z</dcterms:modified>
  <cp:revision>2</cp:revision>
  <dc:subject/>
  <dc:title>2012./13. 2.polugodište vremenik</dc:title>
</cp:coreProperties>
</file>