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1043"/>
        <w:gridCol w:w="2322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i – do 2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tir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ljeć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SR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1043"/>
        <w:gridCol w:w="2322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i – do 2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UNIT 5,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avlj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išnji ispi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17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4-14T15:58:00Z</dcterms:modified>
  <cp:revision>4</cp:revision>
  <dc:subject/>
  <dc:title>2012./13. 2.polugodište vremenik</dc:title>
</cp:coreProperties>
</file>