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spit-Množ. i dijeljenje br.5, 6, br. 1 i 10 u dijeljenju, izvođenje više računskih  radn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- Proljeć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ispit-Množenje i dijeljenje br. 7, 8 i 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5,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ispit-  Zbrajanje, oduzimanje, množenje i dijeljenje u skupu br.  do 100, redoslijed računskih radn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7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09:49:00Z</dcterms:modified>
  <cp:revision>4</cp:revision>
  <dc:subject/>
  <dc:title>2012./13. 2.polugodište vremenik</dc:title>
</cp:coreProperties>
</file>