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ENJE BR. DO 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. POČ.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NIC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ENJE BR. DO 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JETO</w:t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RŠN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08:36:00Z</dcterms:modified>
  <cp:revision>3</cp:revision>
  <dc:subject/>
  <dc:title>2012./13. 2.polugodište vremenik</dc:title>
</cp:coreProperties>
</file>