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stvo zavica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slovo(ulice,trgovi,neb.tijela…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tat-veliko slov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R-provjera pročitane lektir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ste rije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e u zavičaj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5,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i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zični sadržaji 3.razred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a provjera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a provjera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tanje sa razumijevanje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3T08:45:00Z</dcterms:modified>
  <cp:revision>7</cp:revision>
  <dc:subject/>
  <dc:title>2012./13. 2.polugodište vremenik</dc:title>
</cp:coreProperties>
</file>