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IT- geometri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IT-geom. površi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IT-pravopis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IT -završ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jem.j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IT-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8,9,10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9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11:20:00Z</dcterms:modified>
  <cp:revision>6</cp:revision>
  <dc:subject/>
  <dc:title>2012./13. 2.polugodište vremenik</dc:title>
</cp:coreProperties>
</file>