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pravokutnik i kvadra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uvjeti živo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sovne skupine I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jiževne vrste I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SR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Živa priroda I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4,5 TE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o dijelje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jem.j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šn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kolska zadać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i ispit znan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i ispit znanja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zinski kraj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9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5T08:28:00Z</dcterms:modified>
  <cp:revision>7</cp:revision>
  <dc:subject/>
  <dc:title>2012./13. 2.polugodište vremenik</dc:title>
</cp:coreProperties>
</file>